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5941060</wp:posOffset>
                </wp:positionV>
                <wp:extent cx="10048875" cy="105664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05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467.8pt;width:791.2pt;height:83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4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9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544-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WAS-DESIG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427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KVANAU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1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75-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ADIO DIFUZ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389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SNOVNI SUD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0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1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544-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WAS-DESIG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0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09-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URF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4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8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VI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1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1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8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VI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853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RKIND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09-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URF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.210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87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87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87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4.723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9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5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9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ENTRALNA BANKA C.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32-1081-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NEKRETN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ENTRALNA BANKA C.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32-1081-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NEKRETN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853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RKIND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426529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26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.1pt;margin-top:116.3pt;width:791.2pt;height:335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6102985</wp:posOffset>
                </wp:positionV>
                <wp:extent cx="10049510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0.55pt" to="820.35pt,480.5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932930</wp:posOffset>
                </wp:positionV>
                <wp:extent cx="10049510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5.9pt" to="820.35pt,545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771005</wp:posOffset>
                </wp:positionV>
                <wp:extent cx="1004951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3.15pt" to="820.35pt,533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609080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0.4pt" to="820.35pt,520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447155</wp:posOffset>
                </wp:positionV>
                <wp:extent cx="10049510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7.65pt" to="820.35pt,507.6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6285230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4.9pt" to="820.35pt,49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5545455</wp:posOffset>
                </wp:positionV>
                <wp:extent cx="100495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6.65pt" to="820.35pt,436.6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383530</wp:posOffset>
                </wp:positionV>
                <wp:extent cx="10049510" cy="0"/>
                <wp:effectExtent l="6985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3.9pt" to="820.35pt,423.9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221605</wp:posOffset>
                </wp:positionV>
                <wp:extent cx="100495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1.15pt" to="820.35pt,411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059680</wp:posOffset>
                </wp:positionV>
                <wp:extent cx="100495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8.4pt" to="820.35pt,398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4897755</wp:posOffset>
                </wp:positionV>
                <wp:extent cx="100495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5.65pt" to="820.35pt,385.6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4735830</wp:posOffset>
                </wp:positionV>
                <wp:extent cx="10049510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2.9pt" to="820.35pt,372.9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4573905</wp:posOffset>
                </wp:positionV>
                <wp:extent cx="10049510" cy="0"/>
                <wp:effectExtent l="6985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0.15pt" to="820.35pt,360.1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411980</wp:posOffset>
                </wp:positionV>
                <wp:extent cx="100495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7.4pt" to="820.35pt,34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250055</wp:posOffset>
                </wp:positionV>
                <wp:extent cx="10049510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4.65pt" to="820.35pt,334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088130</wp:posOffset>
                </wp:positionV>
                <wp:extent cx="10049510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1.9pt" to="820.35pt,321.9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3926205</wp:posOffset>
                </wp:positionV>
                <wp:extent cx="10049510" cy="0"/>
                <wp:effectExtent l="6985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9.15pt" to="820.35pt,309.1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3764280</wp:posOffset>
                </wp:positionV>
                <wp:extent cx="1004951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6.4pt" to="820.35pt,296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602355</wp:posOffset>
                </wp:positionV>
                <wp:extent cx="10049510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3.65pt" to="820.35pt,283.6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440430</wp:posOffset>
                </wp:positionV>
                <wp:extent cx="10049510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0.9pt" to="820.35pt,270.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278505</wp:posOffset>
                </wp:positionV>
                <wp:extent cx="10049510" cy="0"/>
                <wp:effectExtent l="6985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8.15pt" to="820.35pt,258.1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3116580</wp:posOffset>
                </wp:positionV>
                <wp:extent cx="10049510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5.4pt" to="820.35pt,245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2954655</wp:posOffset>
                </wp:positionV>
                <wp:extent cx="1004951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2.65pt" to="820.35pt,232.6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792730</wp:posOffset>
                </wp:positionV>
                <wp:extent cx="10049510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9.9pt" to="820.35pt,219.9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630805</wp:posOffset>
                </wp:positionV>
                <wp:extent cx="10049510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7.15pt" to="820.35pt,207.1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468880</wp:posOffset>
                </wp:positionV>
                <wp:extent cx="1004951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4.4pt" to="820.35pt,194.4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4874260</wp:posOffset>
                </wp:positionV>
                <wp:extent cx="10048875" cy="2123440"/>
                <wp:effectExtent l="6985" t="6350" r="571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12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29.1pt;margin-top:383.8pt;width:791.2pt;height:16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3596-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EZ-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.170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.168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1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6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1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2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4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297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297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1000-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-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2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23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12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70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70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6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70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.808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7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7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99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68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9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268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578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07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07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07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8.621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1219835</wp:posOffset>
                </wp:positionV>
                <wp:extent cx="10048875" cy="3456305"/>
                <wp:effectExtent l="6985" t="6985" r="5715" b="571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4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29.1pt;margin-top:96.05pt;width:791.2pt;height:27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520700"/>
                <wp:effectExtent l="6985" t="6350" r="571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52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29.1pt;margin-top:39.4pt;width:791.2pt;height:4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9570</wp:posOffset>
                </wp:positionH>
                <wp:positionV relativeFrom="page">
                  <wp:posOffset>5036185</wp:posOffset>
                </wp:positionV>
                <wp:extent cx="10049510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6.55pt" to="820.35pt,396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1381760</wp:posOffset>
                </wp:positionV>
                <wp:extent cx="1004951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8.8pt" to="820.35pt,108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6837680</wp:posOffset>
                </wp:positionV>
                <wp:extent cx="10049510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8.4pt" to="820.35pt,538.4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6675755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5.65pt" to="820.35pt,525.6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6513830</wp:posOffset>
                </wp:positionV>
                <wp:extent cx="100495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2.9pt" to="820.35pt,512.9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6351905</wp:posOffset>
                </wp:positionV>
                <wp:extent cx="10049510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0.15pt" to="820.35pt,500.1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6189980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7.4pt" to="820.35pt,487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6028055</wp:posOffset>
                </wp:positionV>
                <wp:extent cx="100495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4.65pt" to="820.35pt,474.6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5866130</wp:posOffset>
                </wp:positionV>
                <wp:extent cx="100495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1.9pt" to="820.35pt,461.9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5704205</wp:posOffset>
                </wp:positionV>
                <wp:extent cx="10049510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9.15pt" to="820.35pt,449.1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5542280</wp:posOffset>
                </wp:positionV>
                <wp:extent cx="10049510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6.4pt" to="820.35pt,436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5380355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3.65pt" to="820.35pt,423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5218430</wp:posOffset>
                </wp:positionV>
                <wp:extent cx="100495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0.9pt" to="820.35pt,410.9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4478655</wp:posOffset>
                </wp:positionV>
                <wp:extent cx="100495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2.65pt" to="820.35pt,352.6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4316730</wp:posOffset>
                </wp:positionV>
                <wp:extent cx="10049510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9.9pt" to="820.35pt,339.9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4154805</wp:posOffset>
                </wp:positionV>
                <wp:extent cx="10049510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7.15pt" to="820.35pt,327.1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3992880</wp:posOffset>
                </wp:positionV>
                <wp:extent cx="100495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4.4pt" to="820.35pt,314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3830955</wp:posOffset>
                </wp:positionV>
                <wp:extent cx="10049510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1.65pt" to="820.35pt,301.6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3669030</wp:posOffset>
                </wp:positionV>
                <wp:extent cx="10049510" cy="0"/>
                <wp:effectExtent l="6985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8.9pt" to="820.35pt,288.9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3507105</wp:posOffset>
                </wp:positionV>
                <wp:extent cx="100495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6.15pt" to="820.35pt,276.1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3345180</wp:posOffset>
                </wp:positionV>
                <wp:extent cx="1004951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3.4pt" to="820.35pt,263.4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3183255</wp:posOffset>
                </wp:positionV>
                <wp:extent cx="10049510" cy="0"/>
                <wp:effectExtent l="6985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0.65pt" to="820.35pt,250.6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3021330</wp:posOffset>
                </wp:positionV>
                <wp:extent cx="100495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7.9pt" to="820.35pt,237.9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2859405</wp:posOffset>
                </wp:positionV>
                <wp:extent cx="10049510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5.15pt" to="820.35pt,225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2697480</wp:posOffset>
                </wp:positionV>
                <wp:extent cx="10049510" cy="0"/>
                <wp:effectExtent l="6985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2.4pt" to="820.35pt,212.4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2535555</wp:posOffset>
                </wp:positionV>
                <wp:extent cx="10049510" cy="0"/>
                <wp:effectExtent l="6985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9.65pt" to="820.35pt,199.6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2373630</wp:posOffset>
                </wp:positionV>
                <wp:extent cx="1004951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6.9pt" to="820.35pt,186.9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2211705</wp:posOffset>
                </wp:positionV>
                <wp:extent cx="10049510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4.15pt" to="820.35pt,174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2049780</wp:posOffset>
                </wp:positionV>
                <wp:extent cx="10049510" cy="0"/>
                <wp:effectExtent l="6350" t="6350" r="6985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1.4pt" to="820.35pt,161.4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1887855</wp:posOffset>
                </wp:positionV>
                <wp:extent cx="10049510" cy="0"/>
                <wp:effectExtent l="6985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8.65pt" to="820.35pt,148.6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9570</wp:posOffset>
                </wp:positionH>
                <wp:positionV relativeFrom="page">
                  <wp:posOffset>1725930</wp:posOffset>
                </wp:positionV>
                <wp:extent cx="10049510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35.9pt" to="820.35pt,135.9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9570</wp:posOffset>
                </wp:positionH>
                <wp:positionV relativeFrom="page">
                  <wp:posOffset>1564005</wp:posOffset>
                </wp:positionV>
                <wp:extent cx="10049510" cy="0"/>
                <wp:effectExtent l="6350" t="6350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3.15pt" to="820.35pt,123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208645</wp:posOffset>
                </wp:positionH>
                <wp:positionV relativeFrom="page">
                  <wp:posOffset>500380</wp:posOffset>
                </wp:positionV>
                <wp:extent cx="2171700" cy="15240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646.35pt;margin-top:39.4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6.321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3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1</Characters>
  <CharactersWithSpaces>545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10:00Z</dcterms:created>
  <dc:creator>Crystal Reports</dc:creator>
  <dc:description>Powered By Crystal</dc:description>
  <dc:language>en-US</dc:language>
  <cp:lastModifiedBy/>
  <dcterms:modified xsi:type="dcterms:W3CDTF">2014-05-23T2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